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ROAD BEAN AND CAPER SALAD (Meadowbank Cookbook – Rimmer family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auce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00 g frozen broad bea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00 g gouda cheese or aged chedd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 tablespoons balsamic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½ cup Italian parsley leaves, shredd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½ cup basil leaves, shredd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¼ cup capers, drai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red onion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 cloves garlic, chopped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eel the skins off the broad beans and lightly blanch in boiling water, then let them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ut the cheese into 1 cm cub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lace in bowl and mix in balsamic vinegar and olive 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ombine the parsley, basil, capers, red onion and garlic, then mix in with the broad beans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9:00Z</dcterms:created>
  <dc:creator>Jiuan Jiuan Kok</dc:creator>
  <dc:description/>
  <cp:keywords/>
  <dc:language>en-US</dc:language>
  <cp:lastModifiedBy>john wilson</cp:lastModifiedBy>
  <cp:lastPrinted>2014-03-04T09:47:00Z</cp:lastPrinted>
  <dcterms:modified xsi:type="dcterms:W3CDTF">2014-03-10T09:45:00Z</dcterms:modified>
  <cp:revision>3</cp:revision>
  <dc:subject/>
  <dc:title/>
</cp:coreProperties>
</file>